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 Narrow" w:hAnsi="Arial Narrow" w:cs="Arial;Arial"/>
          <w:b/>
          <w:b/>
          <w:sz w:val="22"/>
          <w:szCs w:val="22"/>
          <w:lang w:val="sk-SK"/>
        </w:rPr>
      </w:pPr>
      <w:r>
        <w:rPr>
          <w:rFonts w:cs="Arial;Arial" w:ascii="Arial Narrow" w:hAnsi="Arial Narrow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dňa 22. februára 2010 </w:t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;Arial" w:hAnsi="Arial;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z w:val="32"/>
          <w:szCs w:val="32"/>
          <w:lang w:val="sk-SK"/>
        </w:rPr>
      </w:pPr>
      <w:r>
        <w:rPr>
          <w:rFonts w:cs="Arial;Arial" w:ascii="Arial Narrow" w:hAnsi="Arial Narrow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bCs/>
          <w:lang w:val="sk-SK"/>
        </w:rPr>
      </w:pPr>
      <w:r>
        <w:rPr>
          <w:rFonts w:cs="Arial;Arial" w:ascii="Arial;Arial" w:hAnsi="Arial;Arial"/>
          <w:b/>
          <w:bCs/>
          <w:lang w:val="sk-SK"/>
        </w:rPr>
        <w:t>na schválenie Partnerskej dohody projektu „Centrope Capacity“</w:t>
      </w:r>
    </w:p>
    <w:p>
      <w:pPr>
        <w:pStyle w:val="Normal"/>
        <w:rPr>
          <w:rFonts w:ascii="Arial Narrow" w:hAnsi="Arial Narrow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 Narrow" w:hAnsi="Arial Narrow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 Narrow" w:hAnsi="Arial Narrow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b/>
          <w:b/>
          <w:bCs/>
          <w:sz w:val="22"/>
          <w:szCs w:val="22"/>
          <w:u w:val="single"/>
          <w:lang w:val="sk-SK"/>
        </w:rPr>
      </w:pPr>
      <w:r>
        <w:rPr>
          <w:rFonts w:cs="Arial;Arial" w:ascii="Arial Narrow" w:hAnsi="Arial Narrow"/>
          <w:b/>
          <w:bCs/>
          <w:sz w:val="22"/>
          <w:szCs w:val="22"/>
          <w:u w:val="single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u w:val="single"/>
          <w:lang w:val="sk-SK"/>
        </w:rPr>
      </w:pPr>
      <w:r>
        <w:rPr>
          <w:rFonts w:cs="Arial;Arial" w:ascii="Arial Narrow" w:hAnsi="Arial Narrow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Predkladateľ</w:t>
      </w:r>
      <w:r>
        <w:rPr>
          <w:rFonts w:cs="Arial;Arial" w:ascii="Arial;Arial" w:hAnsi="Arial;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;Arial" w:ascii="Arial;Arial" w:hAnsi="Arial;Arial"/>
          <w:sz w:val="22"/>
          <w:szCs w:val="22"/>
          <w:u w:val="single"/>
          <w:lang w:val="sk-SK"/>
        </w:rPr>
        <w:t>Materiál obsahuje</w:t>
      </w:r>
      <w:r>
        <w:rPr>
          <w:rFonts w:cs="Arial;Arial" w:ascii="Arial;Arial" w:hAnsi="Arial;Arial"/>
          <w:sz w:val="22"/>
          <w:szCs w:val="22"/>
          <w:lang w:val="sk-SK"/>
        </w:rPr>
        <w:t>: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Ing. Pavol Frešo </w:t>
        <w:tab/>
        <w:tab/>
        <w:tab/>
        <w:tab/>
        <w:tab/>
        <w:t xml:space="preserve">            1.  Návrh uznesen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sk-SK"/>
        </w:rPr>
        <w:t>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artnerská zmluva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ab/>
        <w:tab/>
        <w:tab/>
        <w:tab/>
        <w:tab/>
        <w:tab/>
        <w:tab/>
        <w:tab/>
        <w:t>4.  Stanoviská komisií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g. Michal Beniač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g. Ivan Magát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Oddelenie teritoriálnej spoluprác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február 2010</w:t>
      </w:r>
    </w:p>
    <w:p>
      <w:pPr>
        <w:pStyle w:val="Normal"/>
        <w:jc w:val="center"/>
        <w:rPr>
          <w:rFonts w:ascii="Arial Narrow" w:hAnsi="Arial Narrow" w:cs="Arial;Arial"/>
          <w:spacing w:val="70"/>
          <w:sz w:val="22"/>
          <w:szCs w:val="22"/>
          <w:lang w:val="sk-SK"/>
        </w:rPr>
      </w:pPr>
      <w:r>
        <w:rPr>
          <w:rFonts w:cs="Arial;Arial" w:ascii="Arial Narrow" w:hAnsi="Arial Narrow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 Narrow" w:hAnsi="Arial Narrow" w:cs="Arial;Arial"/>
          <w:spacing w:val="70"/>
          <w:lang w:val="sk-SK"/>
        </w:rPr>
      </w:pPr>
      <w:r>
        <w:rPr>
          <w:rFonts w:cs="Arial;Arial" w:ascii="Arial Narrow" w:hAnsi="Arial Narrow"/>
          <w:spacing w:val="70"/>
          <w:lang w:val="sk-SK"/>
        </w:rPr>
      </w:r>
    </w:p>
    <w:p>
      <w:pPr>
        <w:pStyle w:val="Normal"/>
        <w:jc w:val="center"/>
        <w:rPr>
          <w:rFonts w:ascii="Arial Narrow" w:hAnsi="Arial Narrow" w:cs="Arial;Arial"/>
          <w:spacing w:val="70"/>
          <w:lang w:val="sk-SK"/>
        </w:rPr>
      </w:pPr>
      <w:r>
        <w:rPr>
          <w:rFonts w:cs="Arial;Arial" w:ascii="Arial Narrow" w:hAnsi="Arial Narrow"/>
          <w:spacing w:val="70"/>
          <w:lang w:val="sk-SK"/>
        </w:rPr>
      </w:r>
    </w:p>
    <w:p>
      <w:pPr>
        <w:pStyle w:val="Normal"/>
        <w:jc w:val="center"/>
        <w:rPr>
          <w:rFonts w:ascii="Arial Narrow" w:hAnsi="Arial Narrow" w:cs="Arial;Arial"/>
          <w:spacing w:val="70"/>
          <w:lang w:val="sk-SK"/>
        </w:rPr>
      </w:pPr>
      <w:r>
        <w:rPr>
          <w:rFonts w:cs="Arial;Arial" w:ascii="Arial Narrow" w:hAnsi="Arial Narrow"/>
          <w:spacing w:val="70"/>
          <w:lang w:val="sk-SK"/>
        </w:rPr>
      </w:r>
    </w:p>
    <w:p>
      <w:pPr>
        <w:pStyle w:val="Normal"/>
        <w:jc w:val="center"/>
        <w:rPr>
          <w:rFonts w:ascii="Arial Narrow" w:hAnsi="Arial Narrow" w:cs="Arial;Arial"/>
          <w:spacing w:val="70"/>
          <w:lang w:val="sk-SK"/>
        </w:rPr>
      </w:pPr>
      <w:r>
        <w:rPr>
          <w:rFonts w:cs="Arial;Arial" w:ascii="Arial Narrow" w:hAnsi="Arial Narrow"/>
          <w:spacing w:val="70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  <w:t>UZNESENIE č. 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o dňa 22.02.2010</w:t>
      </w:r>
    </w:p>
    <w:p>
      <w:pPr>
        <w:pStyle w:val="Normal"/>
        <w:jc w:val="center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  <w:lang w:val="sk-SK"/>
        </w:rPr>
      </w:pPr>
      <w:r>
        <w:rPr>
          <w:rFonts w:cs="Arial;Arial" w:ascii="Arial;Arial" w:hAnsi="Arial;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;Arial" w:hAnsi="Arial;Arial" w:cs="Arial;Arial"/>
          <w:b/>
          <w:b/>
          <w:sz w:val="24"/>
          <w:szCs w:val="24"/>
          <w:lang w:val="sk-SK"/>
        </w:rPr>
      </w:pPr>
      <w:r>
        <w:rPr>
          <w:rFonts w:cs="Arial;Arial" w:ascii="Arial;Arial" w:hAnsi="Arial;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Partnerskú dohodu projektu Centrope Capacity. </w:t>
      </w:r>
    </w:p>
    <w:p>
      <w:pPr>
        <w:pStyle w:val="Zkladntext3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cs="Arial;Arial"/>
        </w:rPr>
      </w:pPr>
      <w:r>
        <w:rPr>
          <w:rFonts w:eastAsia="Arial Narrow" w:cs="Arial Narrow" w:ascii="Arial Narrow" w:hAnsi="Arial Narrow"/>
          <w:lang w:val="sk-SK"/>
        </w:rPr>
        <w:t xml:space="preserve">    </w:t>
      </w:r>
    </w:p>
    <w:p>
      <w:pPr>
        <w:pStyle w:val="Normal"/>
        <w:ind w:left="360" w:hanging="0"/>
        <w:rPr>
          <w:rFonts w:ascii="Arial Narrow" w:hAnsi="Arial Narrow" w:cs="Arial;Arial"/>
          <w:bCs/>
          <w:sz w:val="22"/>
          <w:szCs w:val="22"/>
          <w:lang w:val="sk-SK"/>
        </w:rPr>
      </w:pPr>
      <w:r>
        <w:rPr>
          <w:rFonts w:cs="Arial;Arial" w:ascii="Arial Narrow" w:hAnsi="Arial Narrow"/>
          <w:bCs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 Narrow" w:hAnsi="Arial Narrow" w:cs="Arial;Arial"/>
          <w:bCs/>
          <w:sz w:val="22"/>
          <w:szCs w:val="22"/>
          <w:lang w:val="sk-SK"/>
        </w:rPr>
      </w:pPr>
      <w:r>
        <w:rPr>
          <w:rFonts w:cs="Arial;Arial" w:ascii="Arial Narrow" w:hAnsi="Arial Narrow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Na jeseň r. 2003</w:t>
      </w:r>
      <w:r>
        <w:rPr>
          <w:rFonts w:cs="Arial;Arial" w:ascii="Arial;Arial" w:hAnsi="Arial;Arial"/>
          <w:b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v rakúskom meste Kittsee podpísali predstavitelia regiónov a miest Viedeň, Dolného Rakúska a mesta St. Pölten, Burgenlandu a mesta Eisenstadt, Bratislavského samosprávneho kraja a hlavného mesta SR Bratislavy, Trnavského samosprávneho kraja, mesta Trnavy, Juhomoravského kraja a mesta Brna, samosprávy župy Győr-Moson-Sopron a mesta Győr politické prehlásenie – iniciatívu na založenie stredoeurópskeho regiónu CENTROPE s cieľom vytvoriť priestor s vysokou kvalitou života a životného prostredia vyznačujúci sa vysokou hospodárskou atraktivito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Ďalšie stretnutia vedúcich predstaviteľov regiónov CENTROPE sa uskutočnili v apríli 2005 v hlavnom meste Dolného Rakúska St. Pölten, v marci 2006 vo Viedni a v novembri 2007 v Bratislave. Cieľom týchto politických konferencií bolo načrtnutie tém spolupráce na ďalšie obdobie a podpis memoránd, ktorými sa jednotliví partneri k tejto spolupráci zaväzujú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Treba poznamenať, že CENTROPE vznikol ako jeden konkrétny projekt programu cezhraničnej spolupráce INTERREG III A, ktorý predložili zástupcovia spolkovej krajiny Viedeň v spolupráci s Dolným Rakúskom a Burgenlandom a v ktorom zástupcovia slovenských regiónov vystupovali ako projektoví partneri. Myšlienka založenia stredoeurópskeho regiónu vznikla až v priebehu realizácie tohto projekt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 značkou CENTROPE sa v priebehu rokov 2004 - 2008 realizovalo niekoľko spoločných projektov, ktoré vznikali najmä z iniciatívy rakúskych regiónov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V rokoch 2006 – 2008 sa z iniciatívy hlavného mesta SR Bratislavy a Bratislavského samosprávneho kraja realizoval pod názvom „Dom CENTROPE“  prvý projekt, ktorý iniciovala slovenská strana a ktorého hlavnou úlohou bolo presadzovať myšlienky veľkého ekonomického potenciálu, stredoeurópanstva a cezhraničnej spolupráce v stredoeurópskom priestore aj na území bratislavského a trnavského kraj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  <w:t>Zapojenie sa Bratislavského samosprávneho kraja do procesu inštitucionalizácie iniciatívy CENTROP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Na politickej konferencii v Bratislave, ktorú organizoval Bratislavský samosprávny kraj 26.11. 2007, sa predstavitelia 16 regiónov a miest zhodli na potrebe postupného inštitucionalizovania stredoeurópskeho priestoru a zaviazali sa k vytvoreniu spoločných štruktúr a k partnerstvu na vypracovaní spoločného projektu „Centrope Capacity“, ktorý by </w:t>
      </w:r>
      <w:r>
        <w:rPr>
          <w:rFonts w:cs="Arial;Arial" w:ascii="Arial;Arial" w:hAnsi="Arial;Arial"/>
          <w:sz w:val="22"/>
          <w:szCs w:val="22"/>
          <w:lang w:val="sk-SK"/>
        </w:rPr>
        <w:t>slúžil na vytvorenie efektívnych nástrojov na rovnocennú participáciu všetkých partnerov na cezhraničnej spolupráci, ako i na aktívne rozvíjanie tematických oblastí a podporu udržateľného rozvoja a integrácie v rámci stredoeurópskeho región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ojekt „Centrope Capacity“ bol schválený riadiacim orgánom programu Central Europe (Stredná Európa), vedúcim partnerom projektu je mesto Viedeň.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  <w:lang w:val="sk-SK"/>
        </w:rPr>
      </w:pPr>
      <w:r>
        <w:rPr>
          <w:rFonts w:cs="Arial;Arial" w:ascii="Arial;Arial" w:hAnsi="Arial;Arial"/>
          <w:color w:val="FF0000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Realizácia projektu „Centrope Capacity“ na území Slovenska predpokladá vznik Slovenského domu Centropy ako koordinačného miesta pre rozvoj spolupráce jeho členov s ostatnými partnermi v rámci multilaterálnej iniciatívy CENTROPE. Na aktivity Bratislavského samosprávneho kraja bolo v rámci projektu vyčlenených 202 537 € na obdobie rokov 2009 – 2012. V zmysle pravidiel Európskej únie je spolufinancovanie projektu Bratislavským samosprávnym krajom vo výške 15 %, t.j. 30 380,55 €. Uvedený rozpočet projektu je zahrnutý prostredníctvom Odboru európskej teritoriálnej spolupráce v návrhu rozpočtu BSK. V roku 2009, z dôvodu nerealizácie plánovaných aktivít projektu, neboli čerpané finančné prostriedky a tieto boli pomerne prerozdelené do následných rokov implementácie projektu.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Vplyv na rozpočet BSK v rokoch 2010 - 2012 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val="sk-SK"/>
        </w:rPr>
      </w:pPr>
      <w:r>
        <w:rPr>
          <w:rFonts w:cs="Arial;Arial" w:ascii="Arial Narrow" w:hAnsi="Arial Narrow"/>
          <w:sz w:val="22"/>
          <w:szCs w:val="22"/>
          <w:lang w:val="sk-SK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844"/>
        <w:gridCol w:w="993"/>
        <w:gridCol w:w="850"/>
        <w:gridCol w:w="992"/>
        <w:gridCol w:w="851"/>
        <w:gridCol w:w="1230"/>
      </w:tblGrid>
      <w:tr>
        <w:trPr>
          <w:trHeight w:val="25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Názov projektu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k-SK"/>
              </w:rPr>
              <w:t>Výdavky a príjmy (refundácia výdavkov projektov) (€)</w:t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201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príjm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výdavk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príjm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výda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príjm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výdavky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Centrope Capacity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7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59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7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59 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62 53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sk-SK"/>
              </w:rPr>
              <w:t xml:space="preserve">Rozdiel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sk-SK"/>
              </w:rPr>
              <w:t>(výdavky - príjmy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sk-SK"/>
              </w:rPr>
              <w:t>70 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sk-SK"/>
              </w:rPr>
              <w:t>10 5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sk-SK"/>
              </w:rPr>
              <w:t>3 037</w:t>
            </w:r>
          </w:p>
        </w:tc>
      </w:tr>
    </w:tbl>
    <w:p>
      <w:pPr>
        <w:pStyle w:val="Normal"/>
        <w:jc w:val="both"/>
        <w:rPr>
          <w:rFonts w:ascii="Arial Narrow" w:hAnsi="Arial Narrow" w:cs="Arial;Arial"/>
          <w:b/>
          <w:b/>
          <w:sz w:val="22"/>
          <w:szCs w:val="22"/>
          <w:lang w:val="sk-SK"/>
        </w:rPr>
      </w:pPr>
      <w:r>
        <w:rPr>
          <w:rFonts w:cs="Arial;Arial" w:ascii="Arial Narrow" w:hAnsi="Arial Narrow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 roku 2013 očakávame refundáciu vynaložených prostriedkov za rok  2012 vo výške 53 156,45 €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ýška rozpočtu jednotlivých slovenských partnerov projektu (mesto Bratislava a Trnava, Trnavský a Bratislavský samosprávny kraj) je rovnaká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Financovanie projektu</w:t>
      </w:r>
      <w:r>
        <w:rPr>
          <w:rFonts w:cs="Arial;Arial" w:ascii="Arial;Arial" w:hAnsi="Arial;Arial"/>
          <w:b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prebieha formou predfinancovania z rozpočtu BSK a po vzniku výdavkov sú verifikované a následne refundované  (mimo 15%, čo je spoluúčasť BSK na projekte), čo sa pohybuje v časovom horizonte približne jeden rok, t.j. výdavky v rámci projektu v jednotlivých rokoch sú refundované v priebehu nasledujúceho kalendárneho roka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sk-SK"/>
        </w:rPr>
      </w:pPr>
      <w:r>
        <w:rPr>
          <w:rFonts w:cs="Arial;Arial" w:ascii="Arial;Arial" w:hAnsi="Arial;Arial"/>
          <w:b/>
          <w:bCs/>
          <w:sz w:val="22"/>
          <w:szCs w:val="22"/>
          <w:lang w:val="sk-SK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;Arial" w:ascii="Arial;Arial" w:hAnsi="Arial;Arial"/>
          <w:bCs/>
          <w:color w:val="000000"/>
          <w:sz w:val="22"/>
          <w:szCs w:val="22"/>
          <w:lang w:val="sk-SK"/>
        </w:rPr>
        <w:t>Vstup BSK do projektu Centrope Capacity bol schválený uznesením Zastupiteľstva Bratislavského samosprávneho kraja č. 41/2008 zo dňa 25.6.2008 v rámci zásobníka projektov BSK a následným uznesením č. 108/2008 zo dňa 10.12.2008 boli vyčlenené finančné prostriedky na jeho realizáciu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ed podpisom zmluvy o čerpaní prostriedkov z Európskeho fondu regionálneho rozvoja, ktorú podpisuje vedúci partner projektu s Riadiacim orgánom Programu, je nevyhnutné, aby bola podpísaná aj Partnerská dohoda medzi jednotlivými partnermi projektu. Daná dohoda vymedzuje najmä práva a povinnosti projektových partnerov, záležitosti ohľadom administratívy projektu, vlastníctva a využívania výsledkov projektu, opatrení v prípade neplnení si svojich povinností vyplývajúcich z projektovej žiadosti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dentická Partnerská dohoda bude podpísaná medzi vedúcim partnerom a ostatnými partnermi projektu, ktorými sú: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 w:eastAsia="en-US"/>
        </w:rPr>
      </w:pPr>
      <w:r>
        <w:rPr>
          <w:rFonts w:cs="Arial;Arial" w:ascii="Arial;Arial" w:hAnsi="Arial;Arial"/>
          <w:sz w:val="22"/>
          <w:szCs w:val="22"/>
          <w:lang w:val="sk-SK" w:eastAsia="en-US"/>
        </w:rPr>
        <w:t>Regionálna vláda Dolné Rakúsko (Partner 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 w:eastAsia="en-US"/>
        </w:rPr>
      </w:pPr>
      <w:r>
        <w:rPr>
          <w:rFonts w:cs="Arial;Arial" w:ascii="Arial;Arial" w:hAnsi="Arial;Arial"/>
          <w:sz w:val="22"/>
          <w:szCs w:val="22"/>
          <w:lang w:val="sk-SK" w:eastAsia="en-US"/>
        </w:rPr>
        <w:t>Spolková krajina Burgenland (Partner 3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 w:eastAsia="en-US"/>
        </w:rPr>
      </w:pPr>
      <w:r>
        <w:rPr>
          <w:rFonts w:cs="Arial;Arial" w:ascii="Arial;Arial" w:hAnsi="Arial;Arial"/>
          <w:sz w:val="22"/>
          <w:szCs w:val="22"/>
          <w:lang w:val="sk-SK" w:eastAsia="en-US"/>
        </w:rPr>
        <w:t>Juhomoravský región (Partner 4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Brno (Partner 5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Bratislava (Partner 7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Trnavský samosprávny kraj (Partner 8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Trnava (Partner 9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Györ (Partner 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Sopron (Partner 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 w:eastAsia="en-US"/>
        </w:rPr>
        <w:t>Mesto Szombathely (Partner 12)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 w:eastAsia="en-US"/>
        </w:rPr>
      </w:pPr>
      <w:r>
        <w:rPr>
          <w:rFonts w:cs="Arial;Arial" w:ascii="Arial;Arial" w:hAnsi="Arial;Arial"/>
          <w:sz w:val="22"/>
          <w:szCs w:val="22"/>
          <w:lang w:val="sk-SK" w:eastAsia="en-US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Oficiálna verzia Partnerskej zmluvy bude v anglickom jazyku (v pracovnom jazyku projektu)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Zmluva bude podpísaná medzi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Vedúci partner: 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 w:eastAsia="de-DE"/>
        </w:rPr>
      </w:pPr>
      <w:r>
        <w:rPr>
          <w:rFonts w:eastAsia="Arial;Arial" w:cs="Arial;Arial" w:ascii="Arial;Arial" w:hAnsi="Arial;Arial"/>
          <w:sz w:val="22"/>
          <w:szCs w:val="22"/>
          <w:lang w:val="sk-SK" w:eastAsia="de-DE"/>
        </w:rPr>
        <w:t xml:space="preserve">      </w:t>
      </w:r>
      <w:r>
        <w:rPr>
          <w:rFonts w:cs="Arial;Arial" w:ascii="Arial;Arial" w:hAnsi="Arial;Arial"/>
          <w:sz w:val="22"/>
          <w:szCs w:val="22"/>
          <w:lang w:val="sk-SK" w:eastAsia="de-DE"/>
        </w:rPr>
        <w:t>Mesto Viedeň, Municipal Department 53, tlačové a informačné služby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 w:eastAsia="de-DE"/>
        </w:rPr>
      </w:pPr>
      <w:r>
        <w:rPr>
          <w:rFonts w:cs="Arial;Arial" w:ascii="Arial;Arial" w:hAnsi="Arial;Arial"/>
          <w:sz w:val="22"/>
          <w:szCs w:val="22"/>
          <w:lang w:val="sk-SK" w:eastAsia="de-D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sk-SK" w:eastAsia="de-DE"/>
        </w:rPr>
      </w:pPr>
      <w:r>
        <w:rPr>
          <w:rFonts w:cs="Arial;Arial" w:ascii="Arial;Arial" w:hAnsi="Arial;Arial"/>
          <w:b/>
          <w:sz w:val="22"/>
          <w:szCs w:val="22"/>
          <w:lang w:val="sk-SK" w:eastAsia="de-DE"/>
        </w:rPr>
        <w:t xml:space="preserve">Partneri: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  <w:lang w:val="sk-SK" w:eastAsia="de-DE"/>
        </w:rPr>
      </w:pPr>
      <w:r>
        <w:rPr>
          <w:rFonts w:cs="Arial;Arial" w:ascii="Arial;Arial" w:hAnsi="Arial;Arial"/>
          <w:sz w:val="22"/>
          <w:szCs w:val="22"/>
          <w:lang w:val="sk-SK" w:eastAsia="de-DE"/>
        </w:rPr>
        <w:t>Bratislavský samosprávny kraj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 w:eastAsia="de-DE"/>
        </w:rPr>
      </w:pPr>
      <w:r>
        <w:rPr>
          <w:rFonts w:cs="Arial;Arial" w:ascii="Arial;Arial" w:hAnsi="Arial;Arial"/>
          <w:sz w:val="22"/>
          <w:szCs w:val="22"/>
          <w:lang w:val="sk-SK" w:eastAsia="de-D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Arial" w:ascii="Arial;Arial" w:hAnsi="Arial;Arial"/>
          <w:b/>
          <w:sz w:val="22"/>
          <w:szCs w:val="22"/>
          <w:lang w:val="sk-SK" w:eastAsia="de-DE"/>
        </w:rPr>
        <w:t>Príloha 1:</w:t>
      </w:r>
      <w:r>
        <w:rPr>
          <w:rFonts w:cs="Arial;Arial" w:ascii="Arial;Arial" w:hAnsi="Arial;Arial"/>
          <w:sz w:val="22"/>
          <w:szCs w:val="22"/>
          <w:lang w:val="sk-SK" w:eastAsia="de-DE"/>
        </w:rPr>
        <w:t xml:space="preserve"> Návrh partnerskej dohody projektu Centrope Capacity (s prílohami) </w:t>
        <w:tab/>
        <w:t xml:space="preserve"> 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7300"/>
        <w:gridCol w:w="2124"/>
        <w:gridCol w:w="2121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7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lang w:val="sk-SK"/>
              </w:rPr>
              <w:t>Komisia odporúča prezentovaný Návrh na schválenie partnerskej dohody projektu Centrope Capacity predložiť na rokovanie Zastupiteľstva BSK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D berie materiál na vedomie a odporúča ho predložiť k schváleniu do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1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cestovného ruchu 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EZ, RS a CR schvaľuje Návrh partnerskej dohody projektu Centrope Capacity a odporúča ho predložiť na rokovanie Z BSK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 xml:space="preserve">Komisia materiál prerokovala s pripomienkami. Slovensko už pôsobí v rámci združenia V4, istým spôsobom bude združenie Centrope Capacity konkurenčným zoskupením. Z časového dôvodu a vysokého štádia rozpracovanosti uvedeného projektu, členovia komisie odporúčajú uvedený materiál v zmysle návrhu uznesenia predložiť na rokovanie Zastupiteľstva BSK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po prerokovaní materiálu jednomyseľne súhlasí s návrhom uznesenia a odporúča ZBSK partnerskú dohodu schváliť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školstva, športu a mládeže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Komisia materiál prerokovala bez pripomienok, v zmysle návrhu uznesenia odporúča predložiť na rokovanie Zastupiteľstva 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sk-SK"/>
              </w:rPr>
              <w:t>berie na vedomie a odporúča Zastupiteľstvu BSK schváliť materiál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  <w:lang w:val="sk-SK"/>
        </w:rPr>
      </w:pPr>
      <w:r>
        <w:rPr>
          <w:rFonts w:eastAsia="Arial Unicode MS" w:cs="Arial;Arial" w:ascii="Arial;Arial" w:hAnsi="Arial;Arial"/>
          <w:b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  uviesť či boli / neboli zapracované, ak nie, uviesť dôvod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120" w:after="20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39:00Z</dcterms:created>
  <dc:creator>parsova</dc:creator>
  <dc:description/>
  <cp:keywords/>
  <dc:language>en-US</dc:language>
  <cp:lastModifiedBy>kpaxnerova</cp:lastModifiedBy>
  <cp:lastPrinted>2008-11-11T09:24:00Z</cp:lastPrinted>
  <dcterms:modified xsi:type="dcterms:W3CDTF">2010-02-10T14:52:00Z</dcterms:modified>
  <cp:revision>4</cp:revision>
  <dc:subject/>
  <dc:title>Zastupiteľstvo Bratislavského samosprávneho kraja</dc:title>
</cp:coreProperties>
</file>